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51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Усть-Абака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12.2023 №  1591 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текстовой части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ультура Усть-Абакан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е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900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033"/>
        <w:gridCol w:w="1277"/>
        <w:gridCol w:w="7"/>
        <w:gridCol w:w="986"/>
        <w:gridCol w:w="7"/>
        <w:gridCol w:w="985"/>
        <w:gridCol w:w="7"/>
        <w:gridCol w:w="985"/>
        <w:gridCol w:w="7"/>
        <w:gridCol w:w="985"/>
        <w:gridCol w:w="7"/>
        <w:gridCol w:w="986"/>
        <w:gridCol w:w="7"/>
        <w:gridCol w:w="985"/>
        <w:gridCol w:w="7"/>
      </w:tblGrid>
      <w:tr>
        <w:trPr>
          <w:trHeight w:val="28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7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я показателя по годам</w:t>
            </w:r>
          </w:p>
        </w:tc>
      </w:tr>
      <w:tr>
        <w:trPr>
          <w:trHeight w:val="15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з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30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ая программа «Культура Усть-Абаканского района»</w:t>
            </w:r>
          </w:p>
        </w:tc>
      </w:tr>
      <w:tr>
        <w:trPr>
          <w:trHeight w:val="30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разнообразия услуг, предоставляемых в сфере культуры и искус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Количество участников (зрителей) культурно-массовых мероприятий на бесплатной и платной основе в учреждениях культуры (тыс. чел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4,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6,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8,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2,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2,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6,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0,86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дача 2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Создание условий для обеспечения доступа населения к культурным ценностям, популяризация объектов культурного наслед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1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атель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вых поступлений (книг) на 1000 человек населения (экз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а 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искусства, поддержка одаренных детей и талантливой молодежи, развитие культурно-досуговой деятельности и традиционной культуры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1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ind w:right="80"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 Доля детей, привлекаемых к участию в творческих коллективах, в общем числе детей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а 4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исполнения муниципальных функций и услуг в сфере культуры и искусства»</w:t>
            </w:r>
          </w:p>
        </w:tc>
      </w:tr>
      <w:tr>
        <w:trPr>
          <w:trHeight w:val="1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 Доля исполненных в установленный срок запросов вышестоящих органов и поручений Главы Усть-Абаканского района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а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пешной социализации и эффективной самореализации молодежи»</w:t>
            </w:r>
          </w:p>
        </w:tc>
      </w:tr>
      <w:tr>
        <w:trPr>
          <w:trHeight w:val="1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right="80" w:firstLine="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 Доля молодых людей, участвующих в мероприятиях районного, республиканского и российского уровней от общей численности молодежи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,0</w:t>
            </w:r>
          </w:p>
        </w:tc>
      </w:tr>
      <w:tr>
        <w:trPr>
          <w:trHeight w:val="30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культурного потенциала Усть-Абаканского района»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 Количество мероприятий в досуговых учреждениях (ед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8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90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 Количество специалистов культурно-досуговых учреждений, прошедших курсы повышения квалификации (чел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3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,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,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,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,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,8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,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,83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аследие Усть-Абаканского района»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атель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               Усть-Абаканского района (чел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20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2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4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8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424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атель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услугами библиотек  Усть-Абаканского района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1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атель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 музеев                            Усть-Абаканского района (тыс.чел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атель 2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курсий, проводимых музеями Усть-Абаканского района (ед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0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атель 2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позиций и выставок в музеях Усть-Абакан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атель 2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архивных документов, находящихся в нормативных условиях, обеспечивающих их вечное хранение 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атель 2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заголовков дел постоянного хранения, переведенных в электронный вид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ь 2.8. Повышение квалификации библиотечных работников (чел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скусство Усть-Абаканского района»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ind w:right="80"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 Количество выставок национально-прикладного творчества (ед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ind w:right="80"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2. Участие в республиканских и региональных конкурсах и фестивалях (ед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ind w:right="80"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3.3. Количество мероприятий национального характера (ед.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</w:tr>
      <w:tr>
        <w:trPr>
          <w:trHeight w:val="3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реализации муниципальной программы»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ind w:right="79"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1. Количество сотрудников УКМПСТ администрации Усть-Абаканского района, прошедших курсы повышения квалификации (чел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3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лодежь Усть-Абаканского района»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ind w:right="79"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1. Доля подростков и молодежи, принимающих участие в добровольческой деятельности от общей численности подростков и молодежи района(%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,0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right="79" w:firstLine="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2. Количество реализованных социально-значимых проектов и программ разного уровня (ед.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right="7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3. Численность молодежных активов поселений Усть-Абаканского района (ед.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Усть-Абаканского района                                                                                                                                               О.В. Лемытская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51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0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23">
    <w:name w:val="Обычный2"/>
    <w:basedOn w:val="Normal"/>
    <w:qFormat/>
    <w:pPr>
      <w:suppressAutoHyphens w:val="true"/>
      <w:spacing w:lineRule="auto" w:line="264" w:before="0" w:after="198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6:35:00Z</dcterms:created>
  <dc:creator>Spec-26</dc:creator>
  <dc:description/>
  <dc:language>en-US</dc:language>
  <cp:lastModifiedBy>Point-11</cp:lastModifiedBy>
  <cp:lastPrinted>2023-12-21T13:35:00Z</cp:lastPrinted>
  <dcterms:modified xsi:type="dcterms:W3CDTF">2023-12-21T06:35:00Z</dcterms:modified>
  <cp:revision>2</cp:revision>
  <dc:subject/>
  <dc:title/>
</cp:coreProperties>
</file>